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78379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99624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035617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11205927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7953592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